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Professional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o thoroughly explore the herculean task behind the construction of the massive 43 square mile amusement park known as Walt Disney World, the idea of the park is where to start. 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paragraph form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To thoroughly explore the herculean task behind the construction of the massive 43 square mile amusement park known as Walt Disney World, the idea of the park is where to start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 Because it is in chronological order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To thoroughly explore the herculean task behind the construction of the massive 43 square mile amusement park known as Walt Disney World, the idea of the park is where to start.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03:00Z</dcterms:created>
  <dc:creator>Riv Levy</dc:creator>
  <dc:description/>
  <dc:language>en-US</dc:language>
  <cp:lastModifiedBy>Mallory</cp:lastModifiedBy>
  <cp:lastPrinted>2006-01-12T15:17:00Z</cp:lastPrinted>
  <dcterms:modified xsi:type="dcterms:W3CDTF">2013-02-17T21:03:00Z</dcterms:modified>
  <cp:revision>2</cp:revision>
  <dc:subject>Heinemann--Putz [text]</dc:subject>
  <dc:title>Heinemann--Putz [text]</dc:title>
</cp:coreProperties>
</file>